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віт про роботу комунального некомерційного підприємства «Гайсинська центральна районна лікарня Гайсинської міської ради» щодо надання спеціалізованої медичної допомоги населенню з 2021 року по вересень 2025 рок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21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3:00Z</dcterms:modified>
  <cp:revision>10</cp:revision>
  <dc:subject/>
  <dc:title/>
</cp:coreProperties>
</file>